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ie: 11.11.2024 nr JV-MAA-1/61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R9698,IP6550 „Traani tee 1 kinnistu liitumised 0,4 kV elektrivõrguga II etapp, Saku alevik, Saku vald,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4 nr. 7.1-2/24/17122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40 Tallinn-Saku-Laag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806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8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10 kV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340 Tallinn-Saku  tee km 10.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 suurus 35 m/2  (joonis 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10 kV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340 Tallinn-Saku  tee km 10.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 suurus 27 m/2  (joonis 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516985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e182f3c-9832-4c71-bec1-472a389cf48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6e182f3c-9832-4c71-bec1-472a389cf48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2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11-11T21:40:00Z</dcterms:modified>
  <cp:revision>14</cp:revision>
  <dc:subject/>
  <dc:title/>
</cp:coreProperties>
</file>